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68"/>
        <w:gridCol w:w="2552"/>
        <w:gridCol w:w="2693"/>
        <w:gridCol w:w="2552"/>
        <w:gridCol w:w="255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vel 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8-10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vel 3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7-7.9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vel 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6-6.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Level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5-5.9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Below Level 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(Less than 5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ledge &amp; Understanding</w:t>
            </w:r>
          </w:p>
          <w:p>
            <w:pPr>
              <w:pStyle w:val="Normal"/>
              <w:spacing w:before="0" w:after="100"/>
              <w:contextualSpacing/>
              <w:rPr/>
            </w:pPr>
            <w:r>
              <w:rPr/>
              <w:t>- KU of formation of  passé composé with avoir</w:t>
            </w:r>
          </w:p>
          <w:p>
            <w:pPr>
              <w:pStyle w:val="Normal"/>
              <w:spacing w:before="0" w:after="100"/>
              <w:contextualSpacing/>
              <w:rPr/>
            </w:pPr>
            <w:r>
              <w:rPr/>
              <w:t>- KU of regular and irregular verb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ates thorough knowledge of regular and irregular verbs conjugated in the past tense (used appropriately throughout)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exceeds assignment requirement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ates considerable knowledge of regular and irregular verbs conjugated in the past tense (used appropriately in most cases with few errors)</w:t>
            </w:r>
          </w:p>
          <w:p>
            <w:pPr>
              <w:pStyle w:val="Normal"/>
              <w:widowControl/>
              <w:bidi w:val="0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meets assignment requirements (8 verbs in the passé composé [5 irregular], 8 vocab words, 4 verbs + infinitif, 6 adjectifs possessif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ates some knowledge of regular and irregular verbs conjugated in the past tense (sometimes used appropriately with some errors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does not meet assigmment requirements (3 regular/ 4 irregular verbs in passé composé, 6-7 vocab words, 3 verbs + infinitif, 4-5 adj. possessif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ates limited knowledge of regular and irregular verbs conjugated in the past tense (many errors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does not meet assignment requirements (2 regular/3 irregular verb in passé composé, 4-5 vocab words, 3 verbs + infinitive, 2-3 adj. possessifs 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demonstrates extremely limited knowledge of regular and irregular verbs conjugated in the past tense (serious errors)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does not meet assignment requirements (1 regular/2 irregular verb conjugated incorrectly in the passé composé, less than 4 vocab words, less than 3 verbs + infinitif, less than 2 adj. possessif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</w:rPr>
            </w:pPr>
            <w:r>
              <w:rPr>
                <w:b/>
              </w:rPr>
              <w:t>Thinking &amp; Inquiry</w:t>
            </w:r>
          </w:p>
          <w:p>
            <w:pPr>
              <w:pStyle w:val="Normal"/>
              <w:spacing w:before="0" w:after="100"/>
              <w:rPr/>
            </w:pPr>
            <w:r>
              <w:rPr/>
              <w:t>- Creativity</w:t>
            </w:r>
          </w:p>
          <w:p>
            <w:pPr>
              <w:pStyle w:val="Normal"/>
              <w:spacing w:before="0" w:after="100"/>
              <w:rPr/>
            </w:pPr>
            <w:r>
              <w:rPr/>
              <w:t>- Originality of story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>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high degree of creativity and originality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 xml:space="preserve">- final visual product highly effective (elements of a suspect file pieced together flawlessly)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siderable creativity and originality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final visual product considerably effective (elements of a suspect file pieced together with few flaw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some creativity and originality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final visual product is somewhat effective (elements of a suspect file are pieced together with several flaw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limited creativity and originality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final visual product shows limited effectiveness (elements of a suspect file are pieced together with many flaw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o creativity or originality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final visual product shows very limited effectiveness (elements of a suspect file are not included or pieced together with serious errors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</w:rPr>
            </w:pPr>
            <w:r>
              <w:rPr>
                <w:b/>
              </w:rPr>
              <w:t>Communication</w:t>
            </w:r>
          </w:p>
          <w:p>
            <w:pPr>
              <w:pStyle w:val="Normal"/>
              <w:spacing w:before="0" w:after="100"/>
              <w:rPr/>
            </w:pPr>
            <w:r>
              <w:rPr/>
              <w:t>- Use of narrative to describe suspect and crime</w:t>
            </w:r>
          </w:p>
          <w:p>
            <w:pPr>
              <w:pStyle w:val="Normal"/>
              <w:spacing w:before="0" w:after="100"/>
              <w:rPr/>
            </w:pPr>
            <w:r>
              <w:rPr/>
              <w:t>- Sentence structure</w:t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/>
              <w:t>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ys message with a high degree of clarity and effectivenes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uses narrative voice and sentence structure with a high degree of effectiveness to create a story that flows wel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ys message with a considerable degree of clarity and effectivenes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uses narrative voice and sentence structure with a considerable degree of effectiveness to create a story that flow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ys message with some degree of clarity and effectivenes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uses narrative voice and sentence structure with some degree of effectiveness to create a stor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ys message with limited clarity and effectivenes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uses limited narrative and flawed sentence structure to create a story (limited effectivenes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veys message with extremely limited clarity and effectiveness</w:t>
            </w:r>
          </w:p>
          <w:p>
            <w:pPr>
              <w:pStyle w:val="Normal"/>
              <w:widowControl/>
              <w:bidi w:val="0"/>
              <w:spacing w:before="0" w:after="200"/>
              <w:rPr/>
            </w:pPr>
            <w:r>
              <w:rPr>
                <w:sz w:val="20"/>
                <w:szCs w:val="20"/>
              </w:rPr>
              <w:t>- uses extremely limited narrative and extremely flawed sentence structure (extremely limited effectiveness)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b/>
                <w:b/>
              </w:rPr>
            </w:pPr>
            <w:r>
              <w:rPr>
                <w:b/>
              </w:rPr>
              <w:t>Application</w:t>
            </w:r>
          </w:p>
          <w:p>
            <w:pPr>
              <w:pStyle w:val="Normal"/>
              <w:spacing w:before="0" w:after="100"/>
              <w:rPr/>
            </w:pPr>
            <w:r>
              <w:rPr/>
              <w:t>- Use of vocabulary words, spelling and punctuation</w:t>
            </w:r>
          </w:p>
          <w:p>
            <w:pPr>
              <w:pStyle w:val="Normal"/>
              <w:spacing w:before="0" w:after="100"/>
              <w:jc w:val="right"/>
              <w:rPr/>
            </w:pPr>
            <w:r>
              <w:rPr/>
              <w:t>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 2 vocabulary, spelling, punctuation conventions applied with a high degree of effectiveness (few or no erro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 2 vocabulary, spelling, punctuation conventions applied with considerable effectiveness (occasional error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 2 vocabulary, spelling, punctuation conventions applied with some effectiveness (some error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 2 vocabulary, spelling, punctuation conventions applied with limited effectiveness (many errors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Unit 2 vocabulary, spelling, punctuation conventions applies with very limited effectiveness (serious errors)</w:t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headerReference w:type="default" r:id="rId2"/>
      <w:type w:val="nextPage"/>
      <w:pgSz w:orient="landscape" w:w="15840" w:h="122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>
        <w:rFonts w:ascii="Chiller" w:hAnsi="Chiller" w:cs="Chiller"/>
        <w:sz w:val="40"/>
        <w:szCs w:val="40"/>
        <w:lang w:val="fr-CA"/>
      </w:rPr>
    </w:pPr>
    <w:r>
      <w:rPr>
        <w:rFonts w:cs="Chiller" w:ascii="Chiller" w:hAnsi="Chiller"/>
        <w:sz w:val="40"/>
        <w:szCs w:val="40"/>
        <w:lang w:val="fr-CA"/>
      </w:rPr>
      <w:t>UN DOSSIER DU SUSPECT PRINCIPAL : FEUILLE D’ÉVALU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MS Gothic;ＭＳ ゴシック" w:cs="Times New Roman"/>
      <w:b/>
      <w:bCs/>
      <w:color w:val="345A8A"/>
      <w:sz w:val="32"/>
      <w:szCs w:val="32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8:00Z</dcterms:created>
  <dc:creator>Alexa Didemus</dc:creator>
  <dc:description/>
  <dc:language>en-US</dc:language>
  <cp:lastModifiedBy>Biega, Sarah</cp:lastModifiedBy>
  <dcterms:modified xsi:type="dcterms:W3CDTF">2015-04-15T11:08:00Z</dcterms:modified>
  <cp:revision>2</cp:revision>
  <dc:subject/>
  <dc:title/>
</cp:coreProperties>
</file>